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878787"/>
        </w:rPr>
      </w:pPr>
      <w:r>
        <w:rPr>
          <w:rFonts w:cs="Arial" w:ascii="Arial" w:hAnsi="Arial"/>
          <w:b/>
          <w:bCs/>
          <w:i/>
          <w:iCs/>
          <w:color w:val="878787"/>
        </w:rPr>
        <w:t>March 21, 2012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ahann: Good morning everyone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Christina Lutz-Doemling: Get psyched for assessment!!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ve: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Marie H: Good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Erica S: Hi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Hello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Christina Lutz-Doemling: Please use ??? to ask a question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olores J: good Morn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ohn Joseph: Good Morn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Christina Lutz-Doemling: Please use *** to share a website, resource, video, app, etc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Melissa I: Good morn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eb Elek: Happy Spring!!!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Brenda S: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Kristen Zavar: Good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Alexis: Good Morning ; )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i/>
          <w:iCs/>
          <w:color w:val="343434"/>
        </w:rPr>
        <w:t>unnamed</w:t>
      </w:r>
      <w:r>
        <w:rPr>
          <w:rFonts w:cs="Arial" w:ascii="Arial" w:hAnsi="Arial"/>
          <w:color w:val="343434"/>
        </w:rPr>
        <w:t>: Good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Robin : Hello everyone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 Anne G: Morning, not sure about good yet! Need more coffee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ami: Good morning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3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im Bob: How is everyone, this morning?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40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im Bob: Check that...? How is everyone, this morning?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4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ahann: More info to come on Keystones PBA...regarding when the PBA can st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***You can also use Socrative for a similar effect as the clickers. You would need iPads of have the kids sit at computer terminals/laptop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8:5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ahann: Dawn, great resource! Socrative can be used with Smart Phones as well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9: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Yes. It would be great if I could have students bring these to clas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9:01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ahann: We...education in general...are getting there! It's just happening more slowly than in the real world, but it WILL happen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9:01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Looking forward to i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9:02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Diahann, I feel like a kids texting a friend who is sitting next to them on the sofa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9:04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iahann: :)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16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Margie DeMarchi: Hello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1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ami: ????What is your opinion of a rubric where children rate each other's work?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18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That's a tough one. I like how you handled it when I was in your classroom, the other day...compliments vs. criticis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1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ami: LOL....I could just see the criticism coming out of the one student's mouth, which is why I had to review what a compliment was....her new response was "That was....awesome" ha ha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21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Alexis: Jami: when doing group work i have students evaluate their own work and the work of others in their group. only i see their evaluations but they are a critical part to grading the group's product. they receive a group product grade and an individual contribution grade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Dawn: Alexis, we could do that at the elementary level...have students write the criticisms and we as teachers decide which ones to shar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26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Alexis: great opportunity for constructive criticisim vs non-constructi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27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Christina Lutz-Doemling: I think you definitely need to create a classroom culture where students feel safe and secure enough to provide constructive criticism in an appropriate 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29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Christina Lutz-Doemling: Students need to be taught how to give constructive criticism based on "evidence from student work"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33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</w:rPr>
        <w:t>Jami: It is difficult to get 2nd graders to really be honest and critical about their own work...as they think everything they do is GREAT!</w:t>
      </w:r>
    </w:p>
    <w:p>
      <w:pPr>
        <w:pStyle w:val="Normal"/>
        <w:widowControl w:val="false"/>
        <w:autoSpaceDE w:val="false"/>
        <w:rPr>
          <w:rFonts w:ascii="Arial" w:hAnsi="Arial" w:cs="Arial"/>
          <w:color w:val="535353"/>
          <w:sz w:val="20"/>
          <w:szCs w:val="20"/>
        </w:rPr>
      </w:pPr>
      <w:r>
        <w:rPr>
          <w:rFonts w:cs="Arial" w:ascii="Arial" w:hAnsi="Arial"/>
          <w:color w:val="535353"/>
          <w:sz w:val="20"/>
          <w:szCs w:val="20"/>
        </w:rPr>
        <w:t>10: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Jami: Lots of prompting and questioning needed by tea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31:00Z</dcterms:created>
  <dc:creator>kotrank</dc:creator>
  <dc:description/>
  <cp:keywords/>
  <dc:language>en-US</dc:language>
  <cp:lastModifiedBy>kotrank</cp:lastModifiedBy>
  <dcterms:modified xsi:type="dcterms:W3CDTF">2012-03-23T19:31:00Z</dcterms:modified>
  <cp:revision>2</cp:revision>
  <dc:subject/>
  <dc:title>March 21, 2012</dc:title>
</cp:coreProperties>
</file>